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92"/>
        </w:rPr>
      </w:pPr>
      <w:r>
        <w:rPr>
          <w:b/>
          <w:sz w:val="92"/>
        </w:rPr>
      </w:r>
    </w:p>
    <w:p>
      <w:pPr>
        <w:pStyle w:val="Normal"/>
        <w:jc w:val="center"/>
        <w:rPr>
          <w:sz w:val="92"/>
        </w:rPr>
      </w:pPr>
      <w:r>
        <w:rPr>
          <w:b/>
          <w:sz w:val="92"/>
        </w:rPr>
        <w:t>история болезни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72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hanging="0"/>
        <w:rPr>
          <w:sz w:val="36"/>
        </w:rPr>
      </w:pPr>
      <w:r>
        <w:rPr>
          <w:sz w:val="36"/>
        </w:rPr>
      </w:r>
    </w:p>
    <w:p>
      <w:pPr>
        <w:pStyle w:val="Normal"/>
        <w:ind w:left="-720" w:hanging="0"/>
        <w:jc w:val="center"/>
        <w:rPr/>
      </w:pPr>
      <w:r>
        <w:rPr>
          <w:i/>
          <w:sz w:val="36"/>
        </w:rPr>
        <w:t>Клинический диагноз</w:t>
      </w:r>
      <w:r>
        <w:rPr>
          <w:sz w:val="36"/>
        </w:rPr>
        <w:t>: Инфекционный мононуклеоз, среднетяжелая форма течения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sz w:val="28"/>
        </w:rPr>
      </w:pPr>
      <w:r>
        <w:rPr>
          <w:b/>
          <w:sz w:val="28"/>
        </w:rPr>
        <w:t>ПАСПОРТНАЯ ЧА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1. Ф.И.О. </w:t>
      </w:r>
    </w:p>
    <w:p>
      <w:pPr>
        <w:pStyle w:val="Normal"/>
        <w:rPr>
          <w:sz w:val="28"/>
        </w:rPr>
      </w:pPr>
      <w:r>
        <w:rPr>
          <w:sz w:val="28"/>
        </w:rPr>
        <w:t>2. Возраст:  21 год  (10.02.84)</w:t>
      </w:r>
    </w:p>
    <w:p>
      <w:pPr>
        <w:pStyle w:val="Normal"/>
        <w:rPr>
          <w:sz w:val="28"/>
        </w:rPr>
      </w:pPr>
      <w:r>
        <w:rPr>
          <w:sz w:val="28"/>
        </w:rPr>
        <w:t xml:space="preserve">3. Место жительства: </w:t>
      </w:r>
    </w:p>
    <w:p>
      <w:pPr>
        <w:pStyle w:val="Normal"/>
        <w:rPr>
          <w:sz w:val="28"/>
        </w:rPr>
      </w:pPr>
      <w:r>
        <w:rPr>
          <w:sz w:val="28"/>
        </w:rPr>
        <w:t>4. Место учебы:</w:t>
      </w:r>
    </w:p>
    <w:p>
      <w:pPr>
        <w:pStyle w:val="Normal"/>
        <w:rPr>
          <w:sz w:val="28"/>
        </w:rPr>
      </w:pPr>
      <w:r>
        <w:rPr>
          <w:sz w:val="28"/>
        </w:rPr>
        <w:t>5. Дата госпитализации: 24.03.2005.</w:t>
      </w:r>
    </w:p>
    <w:p>
      <w:pPr>
        <w:pStyle w:val="Normal"/>
        <w:rPr>
          <w:sz w:val="28"/>
        </w:rPr>
      </w:pPr>
      <w:r>
        <w:rPr>
          <w:sz w:val="28"/>
        </w:rPr>
        <w:t>6. Диагноз направившего учреждения: Инфекционный мононуклеоз.</w:t>
      </w:r>
    </w:p>
    <w:p>
      <w:pPr>
        <w:pStyle w:val="Normal"/>
        <w:rPr>
          <w:sz w:val="28"/>
        </w:rPr>
      </w:pPr>
      <w:r>
        <w:rPr>
          <w:sz w:val="28"/>
        </w:rPr>
        <w:t>7. Диагноз при госпитализации: Инфекционный мононуклео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b/>
          <w:b/>
          <w:sz w:val="28"/>
        </w:rPr>
      </w:pPr>
      <w:r>
        <w:rPr>
          <w:b/>
          <w:sz w:val="28"/>
        </w:rPr>
        <w:t xml:space="preserve">ЖАЛОБЫ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ольной жалуется на общую слабость, головную боль, повышение температуры до субфебрильных цифр, боли в горле при  глотании, на припухлость задних и передних шейных лимфатических узлов с обеих сторон, на наличие сыпи в околопупочной области живота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62" w:leader="none"/>
        </w:tabs>
        <w:ind w:left="862" w:hanging="720"/>
        <w:jc w:val="center"/>
        <w:rPr>
          <w:b/>
          <w:b/>
          <w:sz w:val="28"/>
        </w:rPr>
      </w:pPr>
      <w:r>
        <w:rPr>
          <w:b/>
          <w:sz w:val="28"/>
        </w:rPr>
        <w:t>АНАМНЕЗ  ЗАБОЛЕВА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болел 7 дней назад, когда начала беспокоить боль в горле и появился дискомфорт при глотании.Впервые заметил увеличение передних и задних шейных лимфатических узлов. Появились температура до субфебрильных цифр. Через сутки присоединилась общая слабость, головная бо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ИДЕМИОЛОГИЧЕСКИЙ АНАМНЕЗ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акт с лихорадящими больными и больными с кожными высыпаниями отрицает.Проживает в настоящий момент в воинской части,в шестиместной комнате,условия проживания относительно удовлетворительные.Питается пищей приготовленной на пищеблоке,пьет кипяченную и газированную во-ду.Употребление наркотических препаратов категорически отрицает.Прове-дение профилактических прививок за последние 3 недели отрицает.Гемо-трансфузий и других контактов с кровью не бы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ся в НУВС в части военно-воздушных си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эпидемически неблагоприятные районы за последнее время не выезжа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МНЕЗ ЖИЗНИ</w:t>
      </w:r>
    </w:p>
    <w:p>
      <w:pPr>
        <w:pStyle w:val="Normal"/>
        <w:ind w:firstLine="540"/>
        <w:jc w:val="both"/>
        <w:rPr>
          <w:b/>
          <w:b/>
          <w:sz w:val="32"/>
        </w:rPr>
      </w:pPr>
      <w:r>
        <w:rPr>
          <w:sz w:val="28"/>
          <w:lang w:val="en-US"/>
        </w:rPr>
        <w:t>X</w:t>
      </w:r>
      <w:r>
        <w:rPr>
          <w:sz w:val="28"/>
        </w:rPr>
        <w:t>, 1984 года рождения, родился в г. Харьков первым ребенком. Беременность и роды протекали без ослож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ос и развивался соответственно полу и возрасту. В физическом и психическом развитии от своих сверстников не отставал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настоящее время учится в НУВС, 4 курс,военно-воздушная час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атериально-бытовые условия в семье удовлетворительны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еренесенные заболевания: ОРВИ.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следственный анамнез не отягоще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ллергологический анамнез:</w:t>
      </w:r>
      <w:r>
        <w:rPr>
          <w:sz w:val="28"/>
        </w:rPr>
        <w:t xml:space="preserve"> На лекарственные препараты, сыворотки и вакцины непереносимости не отмеча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ННЫЕ ОБЪЕКТИВНОГО ИССЛЕДОВАНИЯ</w:t>
      </w:r>
    </w:p>
    <w:p>
      <w:pPr>
        <w:pStyle w:val="Normal"/>
        <w:jc w:val="both"/>
        <w:rPr/>
      </w:pPr>
      <w:r>
        <w:rPr>
          <w:b/>
          <w:sz w:val="28"/>
        </w:rPr>
        <w:t>Общий осмотр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ее состояние удовлетворительное. Сознание ясное. Речь разборчивая. Положение активное. Нормостенического телосложения. Толщина подкожной складки в левом подреберье – около 2,0  см, рост 180 см, масса 75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пература тела 37,5º С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теле в области живота определяется петехиальная полиморфная сыпь. Зев умеренно гиперемирован. Небные миндалины увеличе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альпируются и увеличены передние и задние шейные лимфатические узлы. Узлы плотной консистенции, размеры 1-3 см, мало болезненны, не спаяны между собой и окружающими тканями. Остальные лимфоузлы - не пальпируются. </w:t>
      </w:r>
    </w:p>
    <w:p>
      <w:pPr>
        <w:pStyle w:val="Normal"/>
        <w:ind w:firstLine="567"/>
        <w:jc w:val="both"/>
        <w:rPr/>
      </w:pPr>
      <w:r>
        <w:rPr>
          <w:sz w:val="28"/>
        </w:rPr>
        <w:t>Мышечная система развита умеренно. Местные атрофии мышц верхних и нижних конечностей не определяются. Пальпаторно мышечный тонус не сниже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осмотре костная система без видимых деформаций. Пальпация остистых отростков позвоночника безболезненна; объём движений в шейном, грудном и поясничном отделах позвоночника соответствует возрастной норме. При осмотре мелких и крупных суставов верхних и нижних конечностей деформаций, дефигураций не определяется, кожные покровы над суставами не изменены, локальная температура не повышена, пальпация периартикулярных тканей безболезненна. Активные и пассивные движения во всех суставах в полном объёме. Статическая и динамическая нагрузка суставов нижних конечностей безболезнен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ы дых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Грудная клетка нормостенического типа, правая и левая половины её симметричны. Над- и подключичные ямки выражены умеренно. Эпигастральный угол около 90°. Ключицы и лопатки находятся на одном уровне, лопатки плотно прилегают к грудной клетке. Обе половины грудной клетки активно участвуют в акте дыхания. Тип дыхания – преимущественно грудной. Частота дыхания – 20 в минуту, дыхание ритмичное, с одинаковой глубиной и продолжительностью фазы вдоха и выдоха. Глубина дыхания – обычная.</w:t>
      </w:r>
      <w:r>
        <w:rPr>
          <w:sz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пальпации грудная клетка резистентна, межрёберные промежутки безболезненны. Голосовое дрожание в симметричных участках грудной клетки ощущается с одинаковой сило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сота стояния верхушек лёгких над ключицами – 3 см, сзади – на 0,5 см ниже уровня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 Ширина полей Кренига – 4 см, одинакова с обеих сторо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топографической перкуссии нижние края лёгких определяются по: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17"/>
        <w:gridCol w:w="2817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перкуссии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ое лёгко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вое лёгкое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ологрудин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ятое межреберье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ключич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I </w:t>
            </w:r>
            <w:r>
              <w:rPr>
                <w:sz w:val="28"/>
              </w:rPr>
              <w:t>ребро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дняя подмышеч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подмышеч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няя подмышеч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очная линия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колопозвоночная линия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стистый отросток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удного позвонк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стистый отросток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удного позвонка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Активная подвижность нижнего края правого лёгког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71"/>
        <w:gridCol w:w="1515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дох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ускается н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ыдох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нимается н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умм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inea medioclavicula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с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ine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xillaris med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см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с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inea scapula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см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Левого лёгкого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156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вдох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ускается 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выдох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нимается 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умм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ine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xillaris med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с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Linea scapulari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с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см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сравнительной перкуссии легких над всеми легочными полями определяется ясный легочной звук.</w:t>
      </w:r>
    </w:p>
    <w:p>
      <w:pPr>
        <w:pStyle w:val="Normal"/>
        <w:ind w:firstLine="567"/>
        <w:jc w:val="both"/>
        <w:rPr/>
      </w:pPr>
      <w:r>
        <w:rPr>
          <w:sz w:val="28"/>
        </w:rPr>
        <w:t>Аускультативно над всей поверхностью легких выслушивается везикулярное дых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рганы кровообращения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осмотре прекардиальная область не изменена; сердечный толчок не визуализируется. При пальпации области сердца верхушечный толчок определя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2 см кнутри от левой среднеключичной линии площадью около 1,5 см</w:t>
      </w:r>
      <w:r>
        <w:rPr>
          <w:sz w:val="28"/>
          <w:vertAlign w:val="superscript"/>
        </w:rPr>
        <w:t>2</w:t>
      </w:r>
      <w:r>
        <w:rPr>
          <w:sz w:val="28"/>
        </w:rPr>
        <w:t>. Патологической пульсации магистральных сосудов нет. При осмотре шеи пульсация сонных артерий, набухание и пульсация наружных яремных вен не определяю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кожная венозная сеть нижних конечностей развита умеренно, локальных уплотнений и узлов при пальпации не определя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ы относительной сердечной тупости определяются: правая – по правому краю грудины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, верхняя – по верхнему краю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а слева, левая – на 1,5 см кнутри от левой среднеключичной линии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ы абсолютной сердечной тупости: правая – по левому краю грудины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, верхняя – по верхнему краю </w:t>
      </w:r>
      <w:r>
        <w:rPr>
          <w:sz w:val="28"/>
          <w:lang w:val="en-US"/>
        </w:rPr>
        <w:t>IV</w:t>
      </w:r>
      <w:r>
        <w:rPr>
          <w:sz w:val="28"/>
        </w:rPr>
        <w:t xml:space="preserve"> ребра слева, левая – на 2 см кнутри от левой среднеключичной линии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аускультации деятельность сердца ритмичная, тоны приглушены. Шумов и других звуковых феноменов не выслуши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Частота сердечных сокращений: 92 в минуту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аускультации сосудов среднего калибра: сонной и подключичной артерий выслушивается два тона, на бедренной – один систолический тон; патологических тонов (двойной тон Траубе) и  шумов (двойной шум Виноградова-Дюрозье) не определя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аускультации яремных вен звуковые феномены не выслушиваю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Пульс на обеих лучевых артериях, одинакового наполнения и напряжения, ритмичный, равномерный, 92 удара в минуту; дефицита пульса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 – 120/80 мм. рт. ст., одинаково на обеих руках; ПД – 40 мм. рт. ст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пальпации подколенных артерий, артерий тыла стопы с обеих сторон ослабление пульсовой волны не определяет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Органы пищевар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зык  влажный, у корня обложен белым нал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бледно-розового цвета, без патологических изменений.</w:t>
      </w:r>
    </w:p>
    <w:p>
      <w:pPr>
        <w:pStyle w:val="Normal"/>
        <w:jc w:val="both"/>
        <w:rPr/>
      </w:pPr>
      <w:r>
        <w:rPr>
          <w:b/>
          <w:sz w:val="28"/>
        </w:rPr>
        <w:t>Зев:</w:t>
      </w:r>
      <w:r>
        <w:rPr>
          <w:sz w:val="28"/>
        </w:rPr>
        <w:t xml:space="preserve"> умеренно гиперемирован, миндалины, язычок, задняя стенка глотки отечны.  </w:t>
      </w:r>
    </w:p>
    <w:p>
      <w:pPr>
        <w:pStyle w:val="Normal"/>
        <w:jc w:val="both"/>
        <w:rPr/>
      </w:pPr>
      <w:r>
        <w:rPr>
          <w:b/>
          <w:sz w:val="28"/>
        </w:rPr>
        <w:t xml:space="preserve">Живот </w:t>
      </w:r>
      <w:r>
        <w:rPr>
          <w:sz w:val="28"/>
        </w:rPr>
        <w:t xml:space="preserve">симметричен, округлой формы, видимая перистальтика отсутству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верхностной ориентировочной пальпации: живот мягкий, безболезненный.</w:t>
      </w:r>
    </w:p>
    <w:p>
      <w:pPr>
        <w:pStyle w:val="Normal"/>
        <w:jc w:val="both"/>
        <w:rPr/>
      </w:pPr>
      <w:r>
        <w:rPr>
          <w:b/>
          <w:sz w:val="28"/>
        </w:rPr>
        <w:t>Печень и желчный пузырь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ижний край печени выступает на 2 см ниже края реберной дуги, гладкий, эластичный, безболезненный. Желчный пузырь не пальпируется. Симптом Ортнера-Грекова отрицательный, симптом Мюсси-Георгиевского отрицательны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меры печени по Курлову: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color w:val="000000"/>
          <w:sz w:val="28"/>
        </w:rPr>
        <w:t>перкусии размеры печени</w:t>
      </w:r>
      <w:r>
        <w:rPr>
          <w:sz w:val="28"/>
        </w:rPr>
        <w:t xml:space="preserve"> по Курлову: по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– 8 см., </w:t>
      </w:r>
      <w:r>
        <w:rPr>
          <w:sz w:val="28"/>
          <w:lang w:val="en-US"/>
        </w:rPr>
        <w:t>linea</w:t>
      </w:r>
      <w:r>
        <w:rPr>
          <w:sz w:val="28"/>
        </w:rPr>
        <w:t xml:space="preserve"> </w:t>
      </w:r>
      <w:r>
        <w:rPr>
          <w:sz w:val="28"/>
          <w:lang w:val="en-US"/>
        </w:rPr>
        <w:t>mediana</w:t>
      </w:r>
      <w:r>
        <w:rPr>
          <w:sz w:val="28"/>
        </w:rPr>
        <w:t xml:space="preserve"> </w:t>
      </w:r>
      <w:r>
        <w:rPr>
          <w:sz w:val="28"/>
          <w:lang w:val="en-US"/>
        </w:rPr>
        <w:t>anterior</w:t>
      </w:r>
      <w:r>
        <w:rPr>
          <w:sz w:val="28"/>
        </w:rPr>
        <w:t xml:space="preserve"> – 9 см., по левой рёберной дуге – 9 см.</w:t>
      </w:r>
    </w:p>
    <w:p>
      <w:pPr>
        <w:pStyle w:val="Normal"/>
        <w:jc w:val="both"/>
        <w:rPr/>
      </w:pPr>
      <w:r>
        <w:rPr>
          <w:b/>
          <w:sz w:val="28"/>
        </w:rPr>
        <w:t>Селезенка</w:t>
      </w:r>
      <w:r>
        <w:rPr>
          <w:sz w:val="28"/>
        </w:rPr>
        <w:t>: Не увелич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очеполовая сист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ясничная и надлобковые области при осмотре не изменены. Почки в положении лежа и стоя не пальпируются. Пальпация в проекции почек (в реберно-позвоночной точке) и по ходу мочеточников (мочеточниковые точки) безболезнен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но мочевого пузыря не пальп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чеиспускание регулярное, безболезненное, моча обычного цве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ндокринная сист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омощи пальпации увеличение размеров щитовидной железы выявить не удалось. Железа имеет обычную консистенцию, не спаяна с окружающими тканями, безболезненна при пальпации. Кожа над поверхностью железы не измен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еврологический стату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иентировка в месте, во времени и конкретной ситуации сохранена. Больной контактен. Интеллект и эмоции соответствуют возрасту. Настроение ровное. Аппетит понижен. Поведение во время осмотра адекватное. Парастезии, параличи отсутствуют. Слух, обоняние, вкус, осязание не изменены и соответствуют возрасту. Сон спокойный. Патологии черепно-мозговых нервов по данным осмотра не выявлено. Координация движений не нарушена. Менингеальные знаки отрицатель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Й ДИАГНОЗ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основан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Жалоб больного: на общую слабость, головную боль, повышение тем-пературы до субфебрильных цифр, боли в горле при  глотании, на припух-лость задних и передних шейных лимфатических узлов с обеих сторон, на на-личие сыпи в околопупочной области живота.  </w:t>
      </w:r>
    </w:p>
    <w:p>
      <w:pPr>
        <w:pStyle w:val="Normal"/>
        <w:ind w:firstLine="540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Истории настоящего заболевания</w:t>
      </w:r>
      <w:r>
        <w:rPr>
          <w:b/>
          <w:sz w:val="28"/>
        </w:rPr>
        <w:t xml:space="preserve">: </w:t>
      </w:r>
      <w:r>
        <w:rPr>
          <w:sz w:val="28"/>
        </w:rPr>
        <w:t>Заболел 7 дней назад, когда начала беспокоить боль в горле и появился дискомфорт при глотании. когда впервые заметил увеличение передних и задних шейных лимфатических узлов. Появились температура до субфебрильных цифр. Через сутки присоедини-лась общая слабость, головная боль.</w:t>
      </w:r>
    </w:p>
    <w:p>
      <w:pPr>
        <w:pStyle w:val="Normal"/>
        <w:ind w:firstLine="540"/>
        <w:rPr/>
      </w:pPr>
      <w:r>
        <w:rPr>
          <w:sz w:val="28"/>
        </w:rPr>
        <w:t>-  был выставлен предварительный диагноз:</w:t>
      </w:r>
      <w:r>
        <w:rPr>
          <w:b/>
          <w:sz w:val="28"/>
        </w:rPr>
        <w:t xml:space="preserve"> Инфекционный мононуклеоз, среднетяжелая форма течения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tabs>
          <w:tab w:val="clear" w:pos="708"/>
          <w:tab w:val="left" w:pos="862" w:leader="none"/>
        </w:tabs>
        <w:spacing w:before="0" w:after="0"/>
        <w:ind w:left="862" w:hanging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ОБСЛЕДОВАНИЯ БО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Клинический анализ кр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Маркеры инфекционного мононуклеоза (кровь на мононуклеар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Биохимический анализ кров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ФА сыворотки крови на наличие антите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Реакция специфических антите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бнаружение </w:t>
      </w:r>
      <w:r>
        <w:rPr>
          <w:sz w:val="28"/>
          <w:lang w:val="en-US"/>
        </w:rPr>
        <w:t>IgM</w:t>
      </w:r>
      <w:r>
        <w:rPr>
          <w:sz w:val="28"/>
        </w:rPr>
        <w:t xml:space="preserve"> к АВК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наружение антител к РАК-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Клинический анализ мо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УЗИ органов брюшной пол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Флюорография органов грудной кле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5"/>
        </w:numPr>
        <w:spacing w:before="0" w:after="0"/>
        <w:jc w:val="center"/>
        <w:rPr/>
      </w:pPr>
      <w:r>
        <w:rPr/>
        <w:t>ДАННЫЕ ЛАБОРАТОРНЫХ ИССЛЕДОВ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линический анализ крови (от 24.03.05) :</w:t>
      </w:r>
    </w:p>
    <w:p>
      <w:pPr>
        <w:pStyle w:val="Normal"/>
        <w:jc w:val="both"/>
        <w:rPr/>
      </w:pPr>
      <w:r>
        <w:rPr>
          <w:sz w:val="28"/>
        </w:rPr>
        <w:t>Лейкоциты           6,8  х 10^9/л:э-4%,м-12%,п-1%,сег-48%,л-34%,пл-1%</w:t>
      </w:r>
    </w:p>
    <w:p>
      <w:pPr>
        <w:pStyle w:val="Normal"/>
        <w:jc w:val="both"/>
        <w:rPr/>
      </w:pPr>
      <w:r>
        <w:rPr>
          <w:sz w:val="28"/>
        </w:rPr>
        <w:t>Эритроциты         3,97 х 10^12/л</w:t>
      </w:r>
    </w:p>
    <w:p>
      <w:pPr>
        <w:pStyle w:val="Normal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                          115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. пок.                   0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Э                          12 мм/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ровь на мононуклеоз от 24.03.0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 резко положителен – 69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Биохимический анализ крови (от 25.03.0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но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бумины            58,7 %                      56,5-  66,5 %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16"/>
        </w:rPr>
        <w:t xml:space="preserve">1                                                  </w:t>
      </w:r>
      <w:r>
        <w:rPr>
          <w:sz w:val="28"/>
        </w:rPr>
        <w:t>3,0</w:t>
      </w:r>
      <w:r>
        <w:rPr>
          <w:sz w:val="16"/>
        </w:rPr>
        <w:t xml:space="preserve">  </w:t>
      </w:r>
      <w:r>
        <w:rPr>
          <w:sz w:val="28"/>
        </w:rPr>
        <w:t xml:space="preserve">%                          2,5- 5,0% 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</w:t>
      </w:r>
      <w:r>
        <w:rPr>
          <w:sz w:val="16"/>
        </w:rPr>
        <w:t xml:space="preserve">2                                                  </w:t>
      </w:r>
      <w:r>
        <w:rPr>
          <w:sz w:val="28"/>
        </w:rPr>
        <w:t>6,5%                        5,1- 9,2%</w:t>
      </w: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                            </w:t>
      </w:r>
      <w:r>
        <w:rPr>
          <w:sz w:val="28"/>
        </w:rPr>
        <w:t xml:space="preserve">9,5%                          8,1-12,2%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                              </w:t>
      </w:r>
      <w:r>
        <w:rPr>
          <w:sz w:val="28"/>
        </w:rPr>
        <w:t>20,1%                          12,8-19,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ЛАТ                      15 е/л                      до 30 е/л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САТ                      37  е/л                     до 40 е/л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иллир. общ.           8,9 мкмоль/л        8,5-20,5 мкмоль/л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лир. прямой       1,4 мкмоль /л          0-5,1  мкмоль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. Фосфатаза       259 е/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ИФА сыворотки крови на наличие антител (от  25.03.05.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8255</wp:posOffset>
                </wp:positionV>
                <wp:extent cx="152400" cy="66230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24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720 h 375480"/>
                            <a:gd name="textAreaBottom" fmla="*/ 365760 h 37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-0.65pt;width:11.95pt;height:52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Анти - НВ</w:t>
      </w:r>
      <w:r>
        <w:rPr>
          <w:sz w:val="28"/>
          <w:lang w:val="en-US"/>
        </w:rPr>
        <w:t>sAg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нти НВе                  не выявлены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ТИ   -- 95%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Клинический анализ мочи                      (от 24.03.0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-во                            100  мл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                                сол.-жел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д. вес                             1010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зрач.                          прозрачн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акция                            кислая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к                                отриц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лчные пигменты        отриц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йкоциты                      1-2 в п. зр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ь                             Отриц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УЗИ органов брюшной полости (от 15.05.04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 диффузное увеличение границ печени, желчный пузырь без особенностей. Спленомега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Флюорография: легкие и сердце без пат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ЛИНИЧЕСКИЙ ДИАГНОЗ </w:t>
      </w:r>
    </w:p>
    <w:p>
      <w:pPr>
        <w:pStyle w:val="Normal"/>
        <w:jc w:val="both"/>
        <w:rPr/>
      </w:pPr>
      <w:r>
        <w:rPr>
          <w:b/>
          <w:sz w:val="28"/>
        </w:rPr>
        <w:t>Клинический диагноз:  Инфекционный мононуклеоз, среднетяжелая форма течения.</w:t>
      </w:r>
      <w:r>
        <w:rPr>
          <w:sz w:val="36"/>
        </w:rPr>
        <w:t xml:space="preserve">    </w:t>
      </w:r>
      <w:r>
        <w:rPr>
          <w:b/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оставлен на основан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Жалоб больного: на общую слабость, головную боль, повышение температуры до субфебрильных цифр, боли в горле при  глотании, на припухлость задних и передних шейных лимфатических узлов с обеих сторон, на наличие сыпи в области живота.  </w:t>
      </w:r>
    </w:p>
    <w:p>
      <w:pPr>
        <w:pStyle w:val="Normal"/>
        <w:ind w:firstLine="540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>Истории настоящего заболевания</w:t>
      </w:r>
      <w:r>
        <w:rPr>
          <w:b/>
          <w:sz w:val="28"/>
        </w:rPr>
        <w:t xml:space="preserve">: </w:t>
      </w:r>
      <w:r>
        <w:rPr>
          <w:sz w:val="28"/>
        </w:rPr>
        <w:t>Заболел 7 дней назад, когда начала беспокоить боль в горле и появился дискомфорт при глотании. когда впервые заметил увеличение передних и задних шейных лимфатических узлов. Появились температура до субфебрильных цифр. Через сутки присоединилась слабость, головная боль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</w:rPr>
        <w:t>Данных лабораторных методов исследования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Клинический анализ крови (от 24.03.05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           6,8  х 10^9/л:э-4%,м-12%,п-1%,сег-48%,л-34%,пл-1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         3,97 х 10^12/л</w:t>
      </w:r>
    </w:p>
    <w:p>
      <w:pPr>
        <w:pStyle w:val="Normal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 xml:space="preserve">                           115 г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. пок.                   0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Э                          12 мм/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ровь на мононуклеоз от 24.03.05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 резко положителен – 69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УЗИ органов брюшной полости (от 15.05.04.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:  диффузное увеличение границ печени, желчный пузырь без особенностей. Спленомега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highlight w:val="red"/>
        </w:rPr>
        <w:t>дневн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фекционный мононуклеоз необходимо дифференцировать со следующими заболеваниям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ифтерия – острое инфекционное заболевание, вызываемое токсигенными коринобактериями, которое характеризуется фибринозными воспалением в месте входных ворот и токсическим поражением преимущественно сердечно-сосудистой и нервной систем. Инкубационный период от 2 до 10 дней. Дифтерия глотки имеет несколько форм: локализованную, распространенная, субтоксическую и токсическую. При локализованной форме налеты располагаются только на миндалинах. Болезнь, как и инфекционный мононуклеоз (ИМ) начинается с общего недомогания, снижения аппетита, головной боли, незначительных болей при глотании. Температура повышается до 38-39º С, держится от нескольких часов до 2-3 суток и нормализуется даже без лечения при сохранении местных признаков. Могут быть умеренное увеличение регионарных лимфоузлов, чаще с обеих сторон. Они умеренно болезненны, подвижны. В отличии от инфекционного мононуклеоза, пленчатая форма дифтерии глотки имеет ряд своих особенностей. Пленка сероватого цвета, гладкая с перламутровым блеском, четко очерченными краями всю шарообразную и отечную миндалину. Пленка с трудом снимается, обнажая кровоточащую поверхность. Могут образовываться новые налеты на месте ранее снятых. Пленка не растирается между шпателями и тонет при погружении в воду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пецифическими осложнениями при дифтерии могут быть поражения сердечно-сосудистой и нервной систем, тогда как при инфекционном мононуклеозе они не встречаются вовсе или крайне редко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карлатина – острая антропонозная инфекция, вызываемая β-гемолитическим стрептококком группы А и характеризующаяся интоксикацией, поражением зева, точечной экзантемой и нередко регионарным лимфоаденитом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Инкубационный период в среднем 5-6 дней, а при ИМ обычно около 14 дней. Скарлатина начинается остро с лихорадки до 38-39º С и даже 40º С, очень часто сопровождается однократной или многократной рвотой, что не является признаком ИМ. На фоне высокой температуры больные остаются подвижными, возбужденными, болтливыми, кричат, становятся требовательными и плохо управляемы. В самых тажелых случаях развивается бред, больные становятся вялыми, угнетенными. При ИМ лихорадка может колебаться от 4 дней до 1 месяца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Поражение зева при скарлатине представляет собой яркую, разлитую гиперемию, охватывающую боковые миндалины (а часто и все кольцо Пирогова-Вальдера), дужки, язычок, мягкое небо и заднюю стенку глотки и резко обрываются на месте перехода слизистой мягкого неба к твердому небу. Линия обрыва образует заметные неровности края гиперемии – «пылающий зев с языками пламени», что не характерно для ИМ с фибринозными налетами, которые при скарлатине появляются крайне редко и обычно развиваются при очень тяжелых случаях. Резкая гиперемия и отек зева сопровождается болями в горле, на которые больные жалуются с первых часов заболевания, что совсем не встречается при ИМ (боли незначительные или могут вовсе отсутствовать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Первичный лимфаденит тоже является ранним признаком скарлатины, чаще он двухсторонний, реже односторонний. Увеличенные лимфоузлы плотны на ощупь, болезненны, тогда как при ИМ они более мягкой консистенции, слабо болезненн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>Характерным признаком скарлатины является сыпь, которая появляется на 1-2 день заболевания. Она всегда располагается на фоне гиперемированной кожи: на сгибательных поверхностях конечностей, передней и боковой поверхностях шеи, боковых поверхностях груди. На животе, внутренней и задней поверхностях бедер. Сыпь имеет вид точечный вид. При ИМ сыпь не имеет такого вида: она обычно сопровождается герпетическими высыпаниями во рту или в области генитал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итомегаловирусная инфекция (ЦМВИ) – широко распространенная антропонозная инфекция из группы герпетических, в обычных условиях протекающая как очень легкая форма заболевания (ОРЗ-подобное, мононуклеозо-подобное).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</w:rPr>
        <w:t>Клиническая картина ЦМВИ во многом малоизучен. Приобретенная форма ЦМВИ протекает как гриппоподобный процесс. Дифференциальная диагностика от ИМ обосновывается на основании цитологического метода, при этом выявляют цитомегалические клетки в осадке мочи, слюны, молока и других секретов после окраски по Папаниколу. Можно также выявить антитела к вирусу с помощью ИФА, ПЦ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рь – острое вирусное антропонозное заболевание, характеризующееся выраженной интоксикацией, катаральным и катарально-гнойным ринитом, ларингитом, конъюнктивитом, своеобразной энантемой (пятна Бельского-Филатова-Коплика) и папулезно-пятнистой сыпью.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Заболевание начинается остро (инкубационный период 9-11 дней) с симптомов интоксикации и катарального воспаления слизистых оболочек. Повышается температура до 38-39 ºС. Возникает и неуклонно растет ринит с обильным, иногда непрерывным истечением серозного, позже серозно-гнойного экссудата, появляются признаки ларингита – частый, короткий, сухой, «лающий», мучительный кашель, осиплость глосса. Указанные симптомы не характерны для ИМ, но кашель может наблюдаться, однако, он не имеет характер мучительного, «лающего», а ринит отсутствует вовсе или же он выражен очень незначительно. При кори всегда развивается конъюнктивит с отеком и гиперемией слизистой оболочки глаз, с серозным или серозно-гнойным отделяемым, а также инъекциями сосудов склер, слезотечение, светобоязнь.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К концу 1-2 дня  появляется специфический диагностический симптом кори – пятна Бельского-Филатова-Коплика. Они располагаются во рту на слизистой оболочке  щек и имеют вид манной крупы. В редких случаях они могут сливаться. Одновременно с пятнами Бельского-Филатова-Коплика появляется другой диагностический симптом кори – высыпания на коже. Элементы сыпи имеют папулезно-пятнистый характер, появляются изначально на лице, шее, за ушами. Затем опускаются на 2-й день на туловище, руки, бедра, на 3-й день на голенях и стопах. Сыпь имеет тенденцию к сливанию, может сопровождаться легким зудом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Конъюнктивит, пятна Бельского-Филатова-Коплика, сыпь самые характерные симптомы кори, которые не встречаются при И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Эпидемический паротит – острое вирусное заболевание, характеризующееся лихорадкой, общей интоксикацией, увеличением одной или нескольких слюнных желез, нередко поражением других железистых органов и нервной системы. </w:t>
      </w:r>
    </w:p>
    <w:p>
      <w:pPr>
        <w:pStyle w:val="Normal"/>
        <w:ind w:left="360" w:firstLine="1080"/>
        <w:jc w:val="both"/>
        <w:rPr>
          <w:sz w:val="28"/>
        </w:rPr>
      </w:pPr>
      <w:r>
        <w:rPr>
          <w:sz w:val="28"/>
        </w:rPr>
        <w:t>Инкубационный период длится чаще 15-19 дней. Продромальный период встречается редко. В течение 1-2 дня больные жалуются на недомогание, общую слабость, разбитость, головную боль, боли в мышцах и суставах, снижение аппетита.</w:t>
      </w:r>
    </w:p>
    <w:p>
      <w:pPr>
        <w:pStyle w:val="Normal"/>
        <w:ind w:left="360" w:firstLine="1080"/>
        <w:jc w:val="both"/>
        <w:rPr>
          <w:sz w:val="28"/>
        </w:rPr>
      </w:pPr>
      <w:r>
        <w:rPr>
          <w:sz w:val="28"/>
        </w:rPr>
        <w:t>В типичных случаях заболевание начинается остро. Температура повышается до 38-40 ºС, наблюдаются признаки общей интоксикации. Лихорадка чаще достигает максимальной выраженности на 1-2-й день заболевания и продолжается 4-7 дней с последующим литическим снижением, что не характерно для ИМ, где лихорадка не снижается так резко.</w:t>
      </w:r>
    </w:p>
    <w:p>
      <w:pPr>
        <w:pStyle w:val="Normal"/>
        <w:ind w:left="360" w:firstLine="1080"/>
        <w:jc w:val="both"/>
        <w:rPr>
          <w:sz w:val="28"/>
        </w:rPr>
      </w:pPr>
      <w:r>
        <w:rPr>
          <w:sz w:val="28"/>
        </w:rPr>
        <w:t>Поражение околоушных слюнных желез – первый и характерный признак болезни. Появляется припухлость и резкая болезненность в области околоушных желез сначала с одной стороны, затем с другой стороны. Область увеличенной железы болезненна при пальпации, мягковато-тестоватой консистенции. Возможны гипермия и отечность миндалин, но в отличии от ИМ на них нет налетов. Припухлость желез и миндалин держится 2-3 дня, затем постепенно уменьшается, а при ИМ миндалины медленно уменьшаются в течении всей болезни. При паротите больные жалуются на боли при жевании, разговоре, что не характерно для ИМ. Специфическим осложнением паротита могут быть поражения яичек у мальчиков, признаки менингоэнцефалита, острые панкреатиты. Все эти осложнения не встречаются при И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имфогранулематоз (ЛГМ) – системное опухолевое заболевание лимфоидной ткани и крови. В отличие от ИМ ЛГМ имеет продолжительное начало. Заболевание начинается с таких жалоб как: необъяснимая слабость, быстрая утомляемость, снижение аппетита, похудание, нарушение сна. Затем больные обращают внимание на увеличение лимфоузлов, чаще в области шеи. Сначала, как правило, увеличивается только один лимфоузел, достигая весьма ощутимых размеров  - 3-5-10 см, тогда как при ИМ увеличивается группа лимфоузлов. Они небольших размеров (1-3 см), не спаяны между собой, плотноватой консистенции. ИМ сопровождается обычно лихорадкой, что довольно редко присуще ЛГМ. Кроме того, для ИМ характерно воспаление миндалин с отложением на них налета, что не наблюдается при ЛГМ. После проведения обычной противовирусной, противовоспалительной терапии при ИМ имеется ответ, чего не скажешь при ЛГ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трые лейкозы – опухоли крови, которые во многом схожи по клинике с ИМ. Но имеются и различия: начало лейкозов более длительнее, для них характерна необъяснимая слабость, утомляемость, тревога, ухудшение самочувствия, похудание. В обеих случаях возможны и увеличение лимфоузлов, и воспалительные явления на миндалинах. Однако, после проведенной терапии признаки ИМ проходят в течение максимум через  1-2 месяца, хотя картина крови нормализируется только через 3-6 месяцев. Немаловажным дифференциальным признаком является картина крови при острых лейкозах и ИМ. При лейкозах наблюдаются грубые нарушения в системе крови в той или иной области в зависимости от генеза опухоли, тогда как при ИМ повышаются лишь мононуклеар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епатиты – воспалительные заболевания печени различной этиологии (вирусы, токсические и медикаментозные вещества, механическая обтурация и т.п.), характеризующиеся гепатомегалией и нарушением функции печени.   Для гепатитов, например, вирусных характерны грубые нарушения в биохимическом анализе крови. Это увеличение общего и прямого билирубина в десятки раз, увеличение АлТ, АсТ, КФК, щелочной фосфотазы в несколько раз, тогда как для ИМ не характерны такие резкие скачки в анализах. Гепатиты часто сопровождаются желтухой, что редко наблюдается при ИМ. Но и это не главное в дифференциальной диагностике. В анализе мочи у больных вирусными гепатитами выявляются желчные пигменты, которых нет при ИМ. Окончательно разобраться с диагнозом помогают специфические серологические реакции на вирусные гепат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highlight w:val="red"/>
        </w:rPr>
        <w:t>Этиология и патогене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ЛЕЧ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ета-стол № 1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жим-палатный с ограничением двигательной актив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едикаментозная терап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</w:tabs>
        <w:ind w:left="-425" w:firstLine="788"/>
        <w:jc w:val="both"/>
        <w:rPr>
          <w:sz w:val="28"/>
          <w:lang w:val="en-US"/>
        </w:rPr>
      </w:pPr>
      <w:r>
        <w:rPr>
          <w:sz w:val="28"/>
          <w:lang w:val="en-US"/>
        </w:rPr>
        <w:t>Rp.: Sol. Glucosae  5%-400,0 ml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Sol. As. Ascorbinici  5%-5,0 ml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: в/в капельн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p.: Sol. Natrii chloridi 0,9%-200,0 ml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Sol. Thiamini bromidi 3%-5,0 ml      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D.S.: </w:t>
      </w:r>
      <w:r>
        <w:rPr>
          <w:sz w:val="28"/>
        </w:rPr>
        <w:t>в</w:t>
      </w:r>
      <w:r>
        <w:rPr>
          <w:sz w:val="28"/>
          <w:lang w:val="en-US"/>
        </w:rPr>
        <w:t>/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капельно</w:t>
      </w:r>
      <w:r>
        <w:rPr>
          <w:sz w:val="28"/>
          <w:lang w:val="en-US"/>
        </w:rPr>
        <w:t>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Tab</w:t>
      </w:r>
      <w:r>
        <w:rPr>
          <w:sz w:val="28"/>
        </w:rPr>
        <w:t xml:space="preserve">. </w:t>
      </w:r>
      <w:r>
        <w:rPr>
          <w:sz w:val="28"/>
          <w:lang w:val="en-US"/>
        </w:rPr>
        <w:t>Ascorutini</w:t>
      </w:r>
      <w:r>
        <w:rPr>
          <w:sz w:val="28"/>
        </w:rPr>
        <w:t xml:space="preserve"> 0,2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3 раза в день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Rp</w:t>
      </w:r>
      <w:r>
        <w:rPr>
          <w:sz w:val="28"/>
        </w:rPr>
        <w:t xml:space="preserve">.: </w:t>
      </w:r>
      <w:r>
        <w:rPr>
          <w:sz w:val="28"/>
          <w:lang w:val="en-US"/>
        </w:rPr>
        <w:t>Caps</w:t>
      </w:r>
      <w:r>
        <w:rPr>
          <w:sz w:val="28"/>
        </w:rPr>
        <w:t>. “</w:t>
      </w:r>
      <w:r>
        <w:rPr>
          <w:sz w:val="28"/>
          <w:lang w:val="en-US"/>
        </w:rPr>
        <w:t>Vitrum</w:t>
      </w:r>
      <w:r>
        <w:rPr>
          <w:sz w:val="28"/>
        </w:rPr>
        <w:t xml:space="preserve"> </w:t>
      </w:r>
      <w:r>
        <w:rPr>
          <w:sz w:val="28"/>
          <w:lang w:val="en-US"/>
        </w:rPr>
        <w:t>jr</w:t>
      </w:r>
      <w:r>
        <w:rPr>
          <w:sz w:val="28"/>
        </w:rPr>
        <w:t>” #50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>. внутрь по 1 капсуле после еды с утра в течении месяц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лоскание рта раствором фурацилина, диокиди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гревающие повязки на ше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ИЛАКТИКА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Специфическая профилактика не разработана.Каких-либо специальных мероприятий в очаге не проводится,карантин не устанавливается.Больных госпитализируют в боксированное отде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b/>
          <w:sz w:val="28"/>
        </w:rPr>
        <w:t>ПРОГНОЗ.</w:t>
      </w:r>
    </w:p>
    <w:p>
      <w:pPr>
        <w:pStyle w:val="Normal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Летальные исходы от инфекционного мононуклеоза очень редки (3%).Выздоравление-80-90%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  <w:t>эпикриз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14:00Z</dcterms:created>
  <dc:creator>Ravil</dc:creator>
  <dc:description/>
  <cp:keywords/>
  <dc:language>en-US</dc:language>
  <cp:lastModifiedBy>!ay</cp:lastModifiedBy>
  <dcterms:modified xsi:type="dcterms:W3CDTF">2005-05-09T15:19:00Z</dcterms:modified>
  <cp:revision>112</cp:revision>
  <dc:subject/>
  <dc:title>Башкирский Государственный Медицинский Университет</dc:title>
</cp:coreProperties>
</file>